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Y BIOETYKI, dr Monika Pop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zedmiotu: </w:t>
      </w:r>
      <w:r>
        <w:rPr>
          <w:sz w:val="22"/>
        </w:rPr>
        <w:t>1571-PB-BIO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</w:t>
      </w:r>
      <w:r>
        <w:rPr>
          <w:sz w:val="24"/>
          <w:szCs w:val="24"/>
        </w:rPr>
        <w:t xml:space="preserve"> Wydział Teologiczn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studiów podyplomowych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tudia podyplomowe w zakresie bioety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przedmiotu:</w:t>
      </w:r>
      <w:r>
        <w:rPr>
          <w:sz w:val="24"/>
          <w:szCs w:val="24"/>
        </w:rPr>
        <w:t xml:space="preserve"> Podstawy bioety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ęzyk przedmiotu: </w:t>
      </w:r>
      <w:r>
        <w:rPr>
          <w:sz w:val="24"/>
          <w:szCs w:val="24"/>
        </w:rPr>
        <w:t>pol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Forma przedmiotu: </w:t>
      </w:r>
      <w:r>
        <w:rPr>
          <w:sz w:val="24"/>
          <w:szCs w:val="24"/>
        </w:rPr>
        <w:t>wykł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Liczba godzin zajęć dydaktycznych: 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Liczba punktów ECTS:</w:t>
        <w:tab/>
      </w:r>
      <w:r>
        <w:rPr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rma zaliczenia: </w:t>
      </w:r>
      <w:r>
        <w:rPr>
          <w:sz w:val="24"/>
          <w:szCs w:val="24"/>
        </w:rPr>
        <w:t>praca zakończeniowa (do wybor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Cele przedmiotu: </w:t>
      </w:r>
      <w:r>
        <w:rPr>
          <w:color w:val="000000"/>
          <w:sz w:val="24"/>
          <w:szCs w:val="24"/>
        </w:rPr>
        <w:t>zapoznanie z rysem historycznym bioetyki; a więc wskazanie na genezę bioetyki w jej współczesnym kształcie; przedstawienie definicji i systemów bioetycznych, ze szczególnym uwzględnieniem bioetyki personalistycznej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fekty kształcenia: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wiedzy: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 xml:space="preserve">EK_w04: student wie, w jaki sposób kształtowała się refleksja bioetyczna na przestrzeni dziejów; student zna definicje i podstawowe rozumienia bioetyki;  </w:t>
      </w:r>
    </w:p>
    <w:p>
      <w:pPr>
        <w:pStyle w:val="ListParagraph"/>
        <w:ind w:left="0" w:firstLine="360"/>
        <w:jc w:val="both"/>
        <w:rPr/>
      </w:pPr>
      <w:r>
        <w:rPr>
          <w:sz w:val="24"/>
          <w:szCs w:val="24"/>
        </w:rPr>
        <w:t>EK_w04: student zna problematykę wpisującą się w ramy refleksji bioetycznej i potrafi ją zaklasyfikować do podstawowych działów bioetyki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umiejętności: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>EK_U01: student potrafi dokonywać samodzielnej i wnikliwej obserwacji otaczającej rzeczywistości oraz krytycznej interpretacji zjawisk i procesów społecznych dotyczących osoby w kontekście biomedycyny i jej rozwoju;</w:t>
      </w:r>
    </w:p>
    <w:p>
      <w:pPr>
        <w:pStyle w:val="ListParagraph"/>
        <w:ind w:left="0" w:firstLine="360"/>
        <w:jc w:val="both"/>
        <w:rPr/>
      </w:pPr>
      <w:r>
        <w:rPr>
          <w:sz w:val="24"/>
          <w:szCs w:val="24"/>
        </w:rPr>
        <w:t>EK_U02: student umie wykorzystać wiedzę z zakresu bioetyki nie tylko w dyskusjach dotyczących współczesnych wyzwań biomedycyny, ale przede wszystkim w  wymiarze praktycznym - w rozstrzyganiu problematycznych sytuacji biomedycznych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kompetencji społecznych (postaw):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K_K01: student dostrzega potrzebę ciągłej osobistej, integralnej formacji – intelektualnej oraz duchowej; student ma świadomość wagi i doniosłości upowszechniania zdobytej wiedzy i korzystania z niej w prakty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Treści programowe przedmiotu:</w:t>
      </w:r>
    </w:p>
    <w:p>
      <w:pPr>
        <w:pStyle w:val="Normal"/>
        <w:jc w:val="both"/>
        <w:rPr/>
      </w:pPr>
      <w:r>
        <w:rPr>
          <w:sz w:val="24"/>
          <w:szCs w:val="24"/>
        </w:rPr>
        <w:t>Treścią przedmiotu są zagadnienia związane z historią bioetyki. Ukazanie genezy refleksji bioetycznej będzie punktem wyjścia dla przedstawienia różnych definicji samej bioetyki, powstających na przestrzeni dziejów i ostatecznie jej współczesnego kształtu, ze szczególnym uwzględnieniem bioetyki personalistycznej. W dalszej kolejności przedstawione zostaną podstawowe działy bioetyki, związane z podstawowymi etapami życia ludzkiego: jego początkiem, okresem pełni oraz kresem, a także  problematyka, która wpisuje się w ramy refleksji bioetycznej i jej poszczególne działy.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13. Metody i pomoce dydaktyczne: </w:t>
      </w:r>
      <w:r>
        <w:rPr>
          <w:sz w:val="24"/>
          <w:szCs w:val="24"/>
        </w:rPr>
        <w:t>wykład konwencjonalny, metody dialogowe.</w:t>
      </w:r>
    </w:p>
    <w:p>
      <w:pPr>
        <w:pStyle w:val="Normal"/>
        <w:tabs>
          <w:tab w:val="clear" w:pos="709"/>
          <w:tab w:val="left" w:pos="850" w:leader="none"/>
          <w:tab w:val="left" w:pos="1558" w:leader="none"/>
          <w:tab w:val="left" w:pos="2266" w:leader="none"/>
          <w:tab w:val="left" w:pos="2974" w:leader="none"/>
          <w:tab w:val="left" w:pos="3862" w:leader="none"/>
        </w:tabs>
        <w:ind w:left="142" w:hanging="142"/>
        <w:jc w:val="both"/>
        <w:rPr/>
      </w:pPr>
      <w:r>
        <w:rPr>
          <w:b/>
          <w:bCs/>
          <w:sz w:val="24"/>
          <w:szCs w:val="24"/>
        </w:rPr>
        <w:t xml:space="preserve">14. Sposoby oceny słuchacza: </w:t>
      </w:r>
      <w:r>
        <w:rPr>
          <w:sz w:val="24"/>
          <w:szCs w:val="24"/>
        </w:rPr>
        <w:t xml:space="preserve">egzamin ustny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Literatura: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esaga T. Elementy etyki lekarskiej. Kraków: Wydawnictwo Medycyny praktycznej 2006.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. Red. T. Biesaga. Kraków: Wydawnictwo Naukowe PAT 2006.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 wobec wyzwań biomedycyny. Red. Z. Wanat. Toruń 2011.</w:t>
        <w:br/>
        <w:t>Bioetyka polska. Red. T. Biesaga. Kraków: Wydawnictwo Naukowe PAT 2004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ołoz W. Bioetyka i prawa człowieka. Warszawa: Wydawnictwo UKSW 2007.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ncyklopedia bioetyki. Red. A. Muszala. Radom: Polskie Wydawnictwo Encyklopedyczne 2009.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tyka w medycynie. Ujęcie interdyscyplinarne. Red. Miguel Ángel Monge. Warszawa 2012.</w:t>
      </w:r>
    </w:p>
    <w:p>
      <w:pPr>
        <w:pStyle w:val="Normal"/>
        <w:autoSpaceDE w:val="false"/>
        <w:spacing w:lineRule="auto" w:line="24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Historia i przyszłość bioetyki. Red. J. Brusiło. Kraków: Wydawnictwo Naukowe PAT 2009.</w:t>
      </w:r>
    </w:p>
    <w:p>
      <w:pPr>
        <w:pStyle w:val="Normal"/>
        <w:spacing w:lineRule="auto" w:line="240"/>
        <w:jc w:val="both"/>
        <w:rPr/>
      </w:pPr>
      <w:r>
        <w:rPr>
          <w:rFonts w:eastAsia="TimesNewRomanPSMT" w:cs="TimesNewRomanPS-ItalicMT"/>
          <w:sz w:val="24"/>
          <w:szCs w:val="24"/>
        </w:rPr>
        <w:t>Podstawy i zastosowania bioetyki. R</w:t>
      </w:r>
      <w:r>
        <w:rPr>
          <w:rFonts w:eastAsia="TimesNewRomanPSMT" w:cs="TimesNewRomanPSMT"/>
          <w:sz w:val="24"/>
          <w:szCs w:val="24"/>
        </w:rPr>
        <w:t>ed. T. Biesaga. Kraków: Wydawnictwo Naukowe PAT 2001.</w:t>
      </w:r>
    </w:p>
    <w:p>
      <w:pPr>
        <w:pStyle w:val="Normal"/>
        <w:autoSpaceDE w:val="false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Popek M. Przyszedłem, aby mieli życie... (por. J 10,10). Zagadnienia bioetyczne w nauczaniu Kościoła po Soborze Watykańskim II. W: Wierzymy w Kościół. Tygodnie Eklezjologiczne 2011-2013 Koło Naukowe Teologów KUL JPII. Lublin: Wydawnictwo KUL 2013 s. 225-233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Systemy bioetyki. Red. T. Biesaga. Kraków: Wydawnictwo Naukowe PAT 2003. 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Ślipko T. Bioetyka. Najważniejsze problemy. Kraków: Wydawnictwo Petrus 2012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ójcik B. Bioetyka i tożsamość człowieka. Tarnów: Wyd. Biblos 2007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róbel J. Człowiek i medycyna. Teologicznomoralne podstawy ingerencji medycznych. Kraków 1999.</w:t>
      </w:r>
    </w:p>
    <w:p>
      <w:pPr>
        <w:pStyle w:val="Normal"/>
        <w:autoSpaceDE w:val="false"/>
        <w:rPr/>
      </w:pPr>
      <w:r>
        <w:rPr>
          <w:rStyle w:val="Emphasis"/>
          <w:rFonts w:eastAsia="TimesNewRomanPSMT"/>
          <w:i w:val="false"/>
          <w:iCs w:val="false"/>
          <w:sz w:val="24"/>
          <w:szCs w:val="24"/>
        </w:rPr>
        <w:t>Wróbel J. Początki bioetyki. Aspekt historyczny</w:t>
      </w:r>
      <w:r>
        <w:rPr>
          <w:rFonts w:eastAsia="TimesNewRomanPSMT"/>
          <w:sz w:val="24"/>
          <w:szCs w:val="24"/>
        </w:rPr>
        <w:t xml:space="preserve">. W: </w:t>
      </w:r>
      <w:r>
        <w:rPr>
          <w:rStyle w:val="Emphasis"/>
          <w:rFonts w:eastAsia="TimesNewRomanPSMT"/>
          <w:i w:val="false"/>
          <w:iCs w:val="false"/>
          <w:sz w:val="24"/>
          <w:szCs w:val="24"/>
        </w:rPr>
        <w:t>Veritatem facientes.</w:t>
      </w:r>
      <w:r>
        <w:rPr>
          <w:rFonts w:eastAsia="TimesNewRomanPSMT"/>
          <w:sz w:val="24"/>
          <w:szCs w:val="24"/>
        </w:rPr>
        <w:t xml:space="preserve"> </w:t>
      </w:r>
      <w:r>
        <w:rPr>
          <w:rFonts w:eastAsia="TimesNewRomanPSMT" w:cs="TimesNewRomanPSMT"/>
          <w:sz w:val="24"/>
          <w:szCs w:val="24"/>
        </w:rPr>
        <w:t>Red. J. Nagórny, J. Wróbel. Lublin 1997 s. 185-197.</w:t>
      </w:r>
    </w:p>
    <w:p>
      <w:pPr>
        <w:pStyle w:val="Normal"/>
        <w:spacing w:before="0" w:after="200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/>
  </w:style>
  <w:style w:type="character" w:styleId="InternetLink">
    <w:name w:val="Hyperlink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dfootnote">
    <w:name w:val="sdfootnote"/>
    <w:qFormat/>
    <w:pPr>
      <w:widowControl w:val="false"/>
      <w:suppressAutoHyphens w:val="true"/>
      <w:bidi w:val="0"/>
      <w:spacing w:lineRule="atLeast" w:line="100" w:before="100" w:after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8:00Z</dcterms:created>
  <dc:creator>Filip Pruszkowski</dc:creator>
  <dc:description/>
  <cp:keywords/>
  <dc:language>en-US</dc:language>
  <cp:lastModifiedBy>Tomasz H</cp:lastModifiedBy>
  <dcterms:modified xsi:type="dcterms:W3CDTF">2014-09-15T19:25:00Z</dcterms:modified>
  <cp:revision>4</cp:revision>
  <dc:subject/>
  <dc:title/>
</cp:coreProperties>
</file>